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investicije i komunalne poslove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7-04-2037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Vogošća, 16.01.2026. go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Odgovor na vijećničko pitanje 12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2. redovnoj sjednici Općinskog vijeća Vogošća, koja je održana 27.11.2025. godine, vijećnik </w:t>
      </w:r>
      <w:r>
        <w:rPr>
          <w:rFonts w:cs="Arial" w:ascii="Arial" w:hAnsi="Arial"/>
          <w:b/>
          <w:bCs/>
          <w:sz w:val="22"/>
          <w:szCs w:val="22"/>
          <w:lang w:val="hr-HR"/>
        </w:rPr>
        <w:t>Handžić Jasmin (u ime Kluba vijećnika SDA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stavio je slijedeće vijećničko pitanje</w:t>
      </w:r>
      <w:r>
        <w:rPr>
          <w:rFonts w:cs="Arial" w:ascii="Arial" w:hAnsi="Arial"/>
          <w:sz w:val="22"/>
          <w:szCs w:val="22"/>
          <w:lang w:val="hr-HR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12/2.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  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oslenici KJKP „Vodovod i kanalizacija“ d.o.o. Sarajevo u ul. Gornja Jošanica I., izvršili su kontrolu kanalizacionih priključaka i sačinili Zapisnike o neovlaštenom korištenju komunalne usluge uz konstataciju da su se građani navedene ulice sami priključili na kanalizacionu mrežu bez saglasnosti KJKP „Vodovod i kanalizacij“ d.o.o. Sarajevo. Ujedno pored Zapisnika o neovlaštenom korištenju komunalne usluge stanovnicima ulice Gornja Jošanica I ispostavljene su i profakture za plaćanje kanalizacione mreže. Obzirom da ja imam informacije da građani ulice Gornja Jošanica I nisu samostalno izvršili priključke na kanalizacionu mrežu moje pitanje glasi: da li se i ko je realizovao projekat izgradnje separatne kanalizacione mreže u Gornjoj Josanici I, u kom periodu, te ukoliko je realizovan projekat, koja firma je izvodila predmete radove. Da li je izvršen nadzor nad izvođenju radova na kućnim priključcima i ko je isti pratio. Iz kojeg razloga građani navedene ulice nisu uvedeni u sistem naplate odvodnje i na šta se odnose predmetne profakture.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en-GB"/>
        </w:rPr>
        <w:t>Pokrenuto vijćničko pitanje Služba je proslijedila nadležnom preduzeću KJKP “Vodovod i kanalizacija” d.o.o. Srajevo. Dana 06.01.2026. godine zaprimili smo odgovor broj: 10648/25 od 23.12.2025. godine i isti Vam dostavljamo u prilog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 xml:space="preserve">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ab/>
        <w:tab/>
        <w:t xml:space="preserve">                                                            </w:t>
        <w:tab/>
        <w:tab/>
        <w:t xml:space="preserve">                                            POMOĆNIK OPĆINSKOG NAČELNIK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ab/>
        <w:t xml:space="preserve">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Cs w:val="22"/>
          <w:lang w:val="hr-HR"/>
        </w:rPr>
        <w:tab/>
        <w:tab/>
        <w:t xml:space="preserve">                                                                         Fetah Kadrić</w:t>
        <w:tab/>
        <w:tab/>
        <w:t xml:space="preserve">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03:00Z</dcterms:created>
  <dc:creator>dzenanas</dc:creator>
  <dc:description/>
  <cp:keywords/>
  <dc:language>en-US</dc:language>
  <cp:lastModifiedBy>Selma Smajić</cp:lastModifiedBy>
  <cp:lastPrinted>2026-01-16T14:55:00Z</cp:lastPrinted>
  <dcterms:modified xsi:type="dcterms:W3CDTF">2026-01-16T13:58:00Z</dcterms:modified>
  <cp:revision>60</cp:revision>
  <dc:subject/>
  <dc:title>BOSNA I HERCEGOVINA</dc:title>
</cp:coreProperties>
</file>